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ADME.DOC         THIS FILE  content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FAITH                STUDIES ON FA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1             Faith is a Gift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2             Faith a function of huma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3             The place of the R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4             The Confession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.005             The Eye of Fa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6             The Hand of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.007             The Rhythm of Fa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.008             The Moment of Fa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09             Setting a Faith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.010             Decisio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.011             The Atmosphire of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.012             Faith fo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FAITH-IS             STUDIES ON WHAT FAIT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1          Faith is the release of God's Power in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2          Faith is Substance &amp;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3          Faith is a Sporitu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4          Faith is an Ac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-IS.005          Faith is Consistanc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6          Faith is not Mental A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-IS.007          Faith is a Relationsh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FAITH-IS.008          Faith is Living in the Wor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AITH-IS.009          Faith is a Lif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ALING              STUDIES ON "HEALING THROUGH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LING.001           Healing and the Natur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LING.002           Healing throug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HEALING 003           Claiming healing &amp; resisting the enem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LING.004           Healing as part of the Att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HEALING.005           How th be Heal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ALING.006           Reasons for failing to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PNTCOST              STUDIES ON "THE PEMTECOSTAL 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PENTCOST.001           Why Tongue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NTCOST.002           Wha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PENTCOST.003           Prophec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NTCOST.004           Power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NTCOST.005           Holy Spirit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PENTCOST.006           God's Tim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NTCOST.007           Try the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ENTCOST.008          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PENTCOST.009           Develop your Minist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ICTORY              STUDIES ON "VICTORY THROUGH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VICTORY.001           Living in Vict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CTORY.002           Victory through The Guidance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VICTORY 003           Victory through the Words you s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CTORY.004           Victory through Tests and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CTORY.005           Victory through the name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VICTORY.006           Victory over the Devi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VICTORY.007           Victory by casting down imagin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WISDOM               STUDIES ON WISD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WISDOM.001            Introduc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SDOM.002            Preparation  =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WISDOM 003            Protection   = The Con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SDOM.004            Preservation = The Loc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SDOM.005            Persistance  =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SDOM.006            The Five Wise Vi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SDOM.007            Wise Building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ORD-PWR             STUDIES ON THE POWER OF THE SPK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WR.001          The Importance of th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WR.002          Confessing Your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-PWR.003          Harnessing the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WR.004          God's Word our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